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MODELO DE MANDAMIENTO DE EMBARGO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ANDAMIENTO DE EMBARGO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El señor Oficial de Justicia del Tribunal, se constituirá en el domicilio de ............................ sito en .................................................</w:t>
      </w:r>
      <w:r>
        <w:rPr>
          <w:b/>
          <w:bCs/>
        </w:rPr>
        <w:t xml:space="preserve"> de la ciudad de ....................</w:t>
      </w:r>
      <w:r>
        <w:rPr/>
        <w:t xml:space="preserve"> y procederá a trabar embargo sobre bienes de su propiedad o que como tales denuncien las personas autorizadas, hasta cubrir la suma de </w:t>
      </w:r>
      <w:r>
        <w:rPr>
          <w:b/>
          <w:bCs/>
        </w:rPr>
        <w:t xml:space="preserve">PESOS.............................($........................  ), </w:t>
      </w:r>
      <w:r>
        <w:rPr/>
        <w:t xml:space="preserve">que se reclaman en concepto de capital, con mas la suma de </w:t>
      </w:r>
      <w:r>
        <w:rPr>
          <w:b/>
          <w:bCs/>
        </w:rPr>
        <w:t>PESOS.......................($................. ),</w:t>
      </w:r>
      <w:r>
        <w:rPr/>
        <w:t xml:space="preserve"> que se presupuestan provisoriamente para intereses y costas del juicio que se le reclaman en los autos caratulados: </w:t>
      </w:r>
      <w:r>
        <w:rPr>
          <w:b/>
          <w:bCs/>
        </w:rPr>
        <w:t>“ ............................................ c/ ........................................ s/ .........................” (Expte ..................... – Año .................</w:t>
      </w:r>
      <w:r>
        <w:rPr/>
        <w:t xml:space="preserve">), que tramitan ante este Juzgado Letrado de Primera Instancia de Ejecución de la ciudad de Trelew, a cargo de la </w:t>
      </w:r>
      <w:r>
        <w:rPr>
          <w:b/>
          <w:bCs/>
        </w:rPr>
        <w:t>Dra. Gladys C. CUNIOLO</w:t>
      </w:r>
      <w:r>
        <w:rPr/>
        <w:t xml:space="preserve">, Secretaría a cargo de la </w:t>
      </w:r>
      <w:r>
        <w:rPr>
          <w:b/>
          <w:bCs/>
        </w:rPr>
        <w:t>Dra. Natalia M. DENEGRI</w:t>
      </w:r>
      <w:r>
        <w:rPr/>
        <w:t>.-------------------------------------------------------------------------------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El </w:t>
      </w:r>
      <w:r>
        <w:rPr>
          <w:b/>
          <w:bCs/>
        </w:rPr>
        <w:t>Dr............................ y/o  .............................</w:t>
      </w:r>
      <w:r>
        <w:rPr/>
        <w:t xml:space="preserve"> y/o quien ellos designen, se encentran facultados para intervenir en el diligenciamiento del presente, pudiendo denunciar nuevos domicilios, bienes a embargo y proponer depositarios de los que resulten embargados, para el supuesto que el demandado o persona representativa, se negare a constituirse como tal, procediéndose en tal caso al secuestro de los bienes.-------------------------------------------------------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e intimará al demandado para que manifieste si los bienes objeto del embargo, se encuentran a su vez embargados o prendados o reconocen otro tipo de gravamen y, en su caso, por orden de qué Juez y en qué expediente se ordenaron tales medidas, consignándose nombre, apellidos y domicilios de los acreedores, bajo apercibimiento de Ley.----------------------------------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i el dueño de los bienes no estuviere presente, en la misma diligencia se le notificará que debe formular esta manifestación dentro del plazo de </w:t>
      </w:r>
      <w:r>
        <w:rPr>
          <w:b/>
          <w:bCs/>
        </w:rPr>
        <w:t>CINCO DIAS</w:t>
      </w:r>
      <w:r>
        <w:rPr/>
        <w:t>, haciéndosele saber igualmente que deberá abstenerse de realizar cualquier acto con respecto a los bienes objeto del embargo que pudiere causar la disminución de la garantía del crédito, bajo apercibimiento de las sanciones penales que pudieren corresponder.--------------------------------------------------------------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El Sr. Oficial de Justicia se encuentra facultado para allanar domicilios y hacer uso de la fuerza pública en caso necesario.------------------------------------------------------------------------------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ado, sellado y firmado en la sala de mi Público despacho, en la ciudad de Trelew, a los......................días del mes de...............del año Dos Mil Cuatro.--------------------------------------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20160"/>
      <w:pgMar w:left="567" w:right="567" w:gutter="1701" w:header="567" w:top="1701" w:footer="0" w:bottom="22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9:41:00Z</dcterms:created>
  <dc:creator>PC</dc:creator>
  <dc:description/>
  <dc:language>en-US</dc:language>
  <cp:lastModifiedBy>PC</cp:lastModifiedBy>
  <dcterms:modified xsi:type="dcterms:W3CDTF">2006-04-23T19:43:00Z</dcterms:modified>
  <cp:revision>1</cp:revision>
  <dc:subject/>
  <dc:title>MODELO DE MANDAMIENTO DE EMBARGO</dc:title>
</cp:coreProperties>
</file>